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0"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2"/>
        <w:jc w:val="center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u w:val="single"/>
          <w:vertAlign w:val="baseline"/>
        </w:rPr>
        <w:t>DOCUMENTO DE FORMALIZAÇÃO DA DEMANDA (DFD)</w:t>
      </w:r>
    </w:p>
    <w:p>
      <w:pPr>
        <w:pStyle w:val="Normal"/>
        <w:ind w:left="0" w:hanging="2"/>
        <w:jc w:val="center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ab/>
        <w:t xml:space="preserve">Setor Requisitante (Secretaria): SECRETARIA DE ADMINISTRAÇÃO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Responsável pela Demanda: CLAUDIA JANZ DA SILVA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u w:val="single"/>
          <w:vertAlign w:val="baseline"/>
        </w:rPr>
        <w:t>Objeto</w:t>
      </w:r>
      <w:r>
        <w:rPr>
          <w:rFonts w:eastAsia="Merriweather"/>
          <w:position w:val="0"/>
          <w:sz w:val="24"/>
          <w:vertAlign w:val="baseline"/>
        </w:rPr>
        <w:t xml:space="preserve">: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(    ) Serviço não continuado;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( X ) Serviço continuado SEM dedicação exclusiva de mão de obra;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(     ) Serviço continuado COM dedicação exclusiva de mão de obra;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(     ) Material de consumo;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(     ) Material permanente / equipamento.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u w:val="single"/>
          <w:vertAlign w:val="baseline"/>
        </w:rPr>
        <w:t>Forma de Contratação sugerida</w:t>
      </w:r>
      <w:r>
        <w:rPr>
          <w:rFonts w:eastAsia="Merriweather"/>
          <w:position w:val="0"/>
          <w:sz w:val="24"/>
          <w:vertAlign w:val="baseline"/>
        </w:rPr>
        <w:t>: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color w:val="000000"/>
          <w:position w:val="0"/>
          <w:sz w:val="24"/>
          <w:vertAlign w:val="baseline"/>
        </w:rPr>
        <w:t xml:space="preserve">( X ) Modalidades da Lei n.º 14.133/2021: Pregão Eletrônico;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(    ) Pregão próprio, com o uso do SRP;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(    ) Dispensa/Inexigibilidade;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(      ) Adesão à IRP de outro Órgão.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vertAlign w:val="baseline"/>
        </w:rPr>
      </w:pPr>
      <w:r>
        <w:rPr>
          <w:rFonts w:eastAsia="Merriweather"/>
          <w:b/>
          <w:bCs/>
          <w:position w:val="0"/>
          <w:sz w:val="24"/>
          <w:vertAlign w:val="baseline"/>
        </w:rPr>
        <w:t>PAC</w:t>
      </w:r>
      <w:r>
        <w:rPr>
          <w:rFonts w:eastAsia="Merriweather"/>
          <w:position w:val="0"/>
          <w:sz w:val="24"/>
          <w:vertAlign w:val="baseline"/>
        </w:rPr>
        <w:t xml:space="preserve">: </w:t>
      </w:r>
      <w:r>
        <w:rPr>
          <w:b/>
          <w:bCs/>
          <w:position w:val="0"/>
          <w:sz w:val="24"/>
          <w:vertAlign w:val="baseline"/>
        </w:rPr>
        <w:t xml:space="preserve">SA0100 - 6 - Secretaria de Administração Todas Divisões e Departamentos Serviço Serviços comuns - </w:t>
      </w:r>
      <w:r>
        <w:rPr>
          <w:position w:val="0"/>
          <w:sz w:val="24"/>
          <w:vertAlign w:val="baseline"/>
        </w:rPr>
        <w:t>pág. 13, 9° alteração, data de 23 de maio de 2025.</w:t>
      </w:r>
    </w:p>
    <w:p>
      <w:pPr>
        <w:pStyle w:val="Normal"/>
        <w:rPr>
          <w:rFonts w:eastAsia="Merriweather"/>
          <w:b/>
          <w:b/>
          <w:bCs/>
          <w:position w:val="0"/>
          <w:sz w:val="24"/>
          <w:vertAlign w:val="baseline"/>
        </w:rPr>
      </w:pPr>
      <w:r>
        <w:rPr>
          <w:rFonts w:eastAsia="Merriweather"/>
          <w:b/>
          <w:bCs/>
          <w:position w:val="0"/>
          <w:sz w:val="24"/>
          <w:vertAlign w:val="baseline"/>
        </w:rPr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vertAlign w:val="baseline"/>
        </w:rPr>
        <w:t>1. Justificativa da necessidade da contratação da solução, considerando o Planejamento Estratégico, se for o caso</w:t>
      </w:r>
      <w:r>
        <w:rPr>
          <w:rFonts w:eastAsia="Merriweather"/>
          <w:position w:val="0"/>
          <w:sz w:val="24"/>
          <w:vertAlign w:val="baseline"/>
        </w:rPr>
        <w:t>: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rFonts w:eastAsia="Times New Roman"/>
          <w:position w:val="0"/>
          <w:sz w:val="24"/>
          <w:vertAlign w:val="baseline"/>
        </w:rPr>
        <w:t xml:space="preserve">                          </w:t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Times New Roman"/>
          <w:position w:val="0"/>
          <w:sz w:val="24"/>
          <w:vertAlign w:val="baseline"/>
        </w:rPr>
        <w:t xml:space="preserve">                  </w:t>
      </w:r>
      <w:r>
        <w:rPr>
          <w:position w:val="0"/>
          <w:sz w:val="24"/>
          <w:vertAlign w:val="baseline"/>
        </w:rPr>
        <w:t xml:space="preserve">A Secretaria de Administração está viabilizando a realização de </w:t>
      </w:r>
      <w:r>
        <w:rPr>
          <w:rFonts w:eastAsia="Merriweather"/>
          <w:position w:val="0"/>
          <w:sz w:val="24"/>
          <w:vertAlign w:val="baseline"/>
        </w:rPr>
        <w:t xml:space="preserve">contratação de pessoa jurídica para prestação de </w:t>
      </w:r>
      <w:bookmarkStart w:id="0" w:name="_Hlk187928367"/>
      <w:r>
        <w:rPr>
          <w:rFonts w:eastAsia="Merriweather"/>
          <w:position w:val="0"/>
          <w:sz w:val="24"/>
          <w:vertAlign w:val="baseline"/>
        </w:rPr>
        <w:t xml:space="preserve">Locação de </w:t>
      </w:r>
      <w:bookmarkEnd w:id="0"/>
      <w:r>
        <w:rPr>
          <w:rFonts w:eastAsia="Merriweather"/>
          <w:position w:val="0"/>
          <w:sz w:val="24"/>
          <w:vertAlign w:val="baseline"/>
        </w:rPr>
        <w:t xml:space="preserve">Sonorização, Iluminação e painel de led, para realização dos eventos que serão realizadas no ano de 2025 que fazem parte das atividades da secretaria. </w:t>
      </w:r>
    </w:p>
    <w:p>
      <w:pPr>
        <w:pStyle w:val="Normal"/>
        <w:jc w:val="both"/>
        <w:rPr>
          <w:position w:val="0"/>
          <w:sz w:val="24"/>
          <w:vertAlign w:val="baseline"/>
          <w:lang w:eastAsia="en-US"/>
        </w:rPr>
      </w:pPr>
      <w:r>
        <w:rPr>
          <w:rFonts w:eastAsia="Merriweather"/>
          <w:position w:val="0"/>
          <w:sz w:val="24"/>
          <w:vertAlign w:val="baseline"/>
          <w:lang w:eastAsia="en-US"/>
        </w:rPr>
        <w:tab/>
        <w:tab/>
        <w:tab/>
        <w:tab/>
        <w:tab/>
      </w:r>
      <w:r>
        <w:rPr>
          <w:position w:val="0"/>
          <w:sz w:val="24"/>
          <w:vertAlign w:val="baseline"/>
          <w:lang w:eastAsia="en-US"/>
        </w:rPr>
        <w:t xml:space="preserve">A prestação de serviço de </w:t>
      </w:r>
      <w:r>
        <w:rPr>
          <w:rFonts w:eastAsia="Merriweather"/>
          <w:position w:val="0"/>
          <w:sz w:val="24"/>
          <w:vertAlign w:val="baseline"/>
        </w:rPr>
        <w:t xml:space="preserve">Locação de Sonorização, Iluminação, carro de publicidade, telão, geradores, banheiro container, palco, camarim, pavilhão, segurança desarmada e brigadista </w:t>
      </w:r>
      <w:r>
        <w:rPr>
          <w:position w:val="0"/>
          <w:sz w:val="24"/>
          <w:vertAlign w:val="baseline"/>
          <w:lang w:eastAsia="en-US"/>
        </w:rPr>
        <w:t>é fundamental para garantir a segurança, sucesso, organização e qualidade nos eventos que serão realizados pela secretaria o ano de 2025.</w:t>
        <w:tab/>
        <w:t xml:space="preserve"> </w:t>
      </w:r>
    </w:p>
    <w:p>
      <w:pPr>
        <w:pStyle w:val="Normal"/>
        <w:jc w:val="both"/>
        <w:rPr>
          <w:rFonts w:eastAsia="Calibri"/>
          <w:position w:val="0"/>
          <w:sz w:val="24"/>
          <w:vertAlign w:val="baseline"/>
          <w:lang w:eastAsia="en-US"/>
        </w:rPr>
      </w:pPr>
      <w:r>
        <w:rPr>
          <w:rFonts w:eastAsia="Times New Roman"/>
          <w:position w:val="0"/>
          <w:sz w:val="24"/>
          <w:vertAlign w:val="baseline"/>
        </w:rPr>
        <w:t xml:space="preserve">                                       </w:t>
      </w:r>
      <w:r>
        <w:rPr>
          <w:rFonts w:eastAsia="Calibri"/>
          <w:position w:val="0"/>
          <w:sz w:val="24"/>
          <w:vertAlign w:val="baseline"/>
        </w:rPr>
        <w:t>D</w:t>
      </w:r>
      <w:r>
        <w:rPr>
          <w:rFonts w:eastAsia="Calibri"/>
          <w:position w:val="0"/>
          <w:sz w:val="24"/>
          <w:vertAlign w:val="baseline"/>
          <w:lang w:eastAsia="en-US"/>
        </w:rPr>
        <w:t xml:space="preserve">estarte, conforme demonstrado acima, venho solicitar a abertura de um </w:t>
      </w:r>
      <w:r>
        <w:rPr>
          <w:rFonts w:eastAsia="Calibri"/>
          <w:position w:val="0"/>
          <w:sz w:val="24"/>
          <w:vertAlign w:val="baseline"/>
        </w:rPr>
        <w:t xml:space="preserve">processo de licitação para a contratação de pessoa jurídica para prestação de </w:t>
      </w:r>
      <w:r>
        <w:rPr>
          <w:rFonts w:eastAsia="Merriweather"/>
          <w:position w:val="0"/>
          <w:sz w:val="24"/>
          <w:vertAlign w:val="baseline"/>
        </w:rPr>
        <w:t xml:space="preserve">Locação de Sonorização, Iluminação, carro de publicidade, telão, geradores, banheiro container, palco, camarim, pavilhão, segurança desarmada e brigadista </w:t>
      </w:r>
      <w:r>
        <w:rPr>
          <w:rFonts w:eastAsia="Calibri"/>
          <w:position w:val="0"/>
          <w:sz w:val="24"/>
          <w:vertAlign w:val="baseline"/>
        </w:rPr>
        <w:t xml:space="preserve">para atender a demando da Secretaria de Desenvolvimento Econômico do município de Bandeirantes. </w:t>
      </w:r>
      <w:r>
        <w:rPr>
          <w:rFonts w:eastAsia="Calibri"/>
          <w:position w:val="0"/>
          <w:sz w:val="24"/>
          <w:vertAlign w:val="baseline"/>
          <w:lang w:eastAsia="en-US"/>
        </w:rPr>
        <w:t>Assim sendo, solicitamos a Vossa Senhoria que autorize o pedido.</w:t>
      </w:r>
    </w:p>
    <w:p>
      <w:pPr>
        <w:pStyle w:val="Normal"/>
        <w:rPr>
          <w:rFonts w:eastAsia="Merriweather"/>
          <w:b/>
          <w:b/>
          <w:position w:val="0"/>
          <w:sz w:val="24"/>
          <w:vertAlign w:val="baseline"/>
          <w:lang w:eastAsia="en-US"/>
        </w:rPr>
      </w:pPr>
      <w:r>
        <w:rPr>
          <w:rFonts w:eastAsia="Merriweather"/>
          <w:b/>
          <w:position w:val="0"/>
          <w:sz w:val="24"/>
          <w:vertAlign w:val="baseline"/>
          <w:lang w:eastAsia="en-US"/>
        </w:rPr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vertAlign w:val="baseline"/>
        </w:rPr>
        <w:t>2. Quantidade de material/serviço da solução a ser contratada</w:t>
      </w:r>
      <w:r>
        <w:rPr>
          <w:rFonts w:eastAsia="Merriweather"/>
          <w:position w:val="0"/>
          <w:sz w:val="24"/>
          <w:vertAlign w:val="baseline"/>
        </w:rPr>
        <w:t xml:space="preserve">: </w:t>
      </w:r>
    </w:p>
    <w:p>
      <w:pPr>
        <w:pStyle w:val="Normal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vertAlign w:val="baseline"/>
        </w:rPr>
        <w:t xml:space="preserve">LOTE </w:t>
      </w:r>
      <w:r>
        <w:rPr>
          <w:rFonts w:eastAsia="Merriweather"/>
          <w:position w:val="0"/>
          <w:sz w:val="24"/>
          <w:vertAlign w:val="baseline"/>
        </w:rPr>
        <w:t>01</w:t>
      </w:r>
    </w:p>
    <w:tbl>
      <w:tblPr>
        <w:tblW w:w="11199" w:type="dxa"/>
        <w:jc w:val="left"/>
        <w:tblInd w:w="-82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9"/>
        <w:gridCol w:w="4678"/>
        <w:gridCol w:w="992"/>
        <w:gridCol w:w="709"/>
        <w:gridCol w:w="851"/>
        <w:gridCol w:w="1417"/>
        <w:gridCol w:w="1843"/>
      </w:tblGrid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b/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LOCAÇÃO DE SONORIZAÇÃO (PEQUENO PORTE):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02 - SISTEMA CAIXA TORRE LINE VERTICAL NAS SEGUINTES ESPECIFICAOES. POTÊNCIA DE SAÍDA (W RMS): 1800, POWER RATING (W, PEAK): 1500, RESPOSTA DE FREQUÊNCIA HZ (±3 DB): 45 - 20,000, SPL MÁXIMO (PICO DB): 123 AC / 119 BATTERY, PADRÃO DE COBERTURA ACÚSTICA (NOMINAL): 140° X 30°,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04 - PEDESTAIS,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- MESA DE SOM COM 32 CANAIS DE SAIDA COM 16 AUXILIARE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02 - MICROFONES COM FIO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2 – MICROFONE SEM FI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– GERADOR DE ENERGIA 8KVA ATIVO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- TECNICO DE SOM PARA TODO EVENT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PARA EVENTOS COM DURAÇÃO DE 02 a 04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1.860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9.304,65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LOCAÇÃO DE SONORIZAÇÃO (PEQUENO PORTE):</w:t>
            </w: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02 - SISTEMA CAIXA TORRE LINE VERTICAL NAS SEGUINTES ESPECIFICAOES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- POTÊNCIA DE SAÍDA (W RMS): 1800, POWER RATING (W, PEAK): 1500, RESPOSTA DE FREQUÊNCIA HZ (±3 DB): 45 - 20,000, SPL MÁXIMO (PICO DB): 123 AC / 119 BATTERY, PADRÃO DE COBERTURA ACÚSTICA (NOMINAL): 140° X 30°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4 – PEDESTAI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01 - MESA DE SOM COM 32 CANAIS DE SAIDA COM 16 AUXILIARES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 xml:space="preserve">02 - MICROFONES COM FIO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2 - MICROFONE SEM FI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– GERADOR DE ENERGIA 8KVA ATIVO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- TECNICO DE SOM PARA TODO EVENT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EVENTOS COM DURAÇÃO DE 4 a 8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2.64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7.928,34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 xml:space="preserve">LOCAÇÃO DE SONORIZAÇÃO (MÉDIO PORTE):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12 - CAIXAS TIPO LINES ARRAY COM 2 FALANTES DE 12” (VERTICAL OU HORIZONTAL). MODELO LS OU SEMELHANTE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12 - CAIXAS TIPO SUB GRAVE DUPLO 18 POLEGADAS MODELO LS OU SEMELHANTE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- AMPLIFICADORES DE POTÊNCIA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 - PEDESTAL PARA MICROFON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- MESAS DE SOM DIGITAIS COM NO MINIMO 32 CANAIS DE SAIDA E 16 AUXILIARE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6 - MICROFONES COM FI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6 - MICROFONE SEM FI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CORPO DE BATERI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4 - PRATICAVEL 2X1 COM 80CM ALTUR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AMPLIFICADOR DE GUITARRA COM 4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AMPLIFICADOR DE BAIXO 4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4 - CAIXAS ATIVAS COM 3000W DE POTENCIA PARA RETORN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- COLUNAS TORRE LINE VERTICAL COM 1800 RMS ATIVA COMO SID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2 - DIRECT BOX ATIV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2 - POWER PLAY 8 VIA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01 – SISTEMA DE SIDE COM  2 CAIXAS TIPO LINES ARRAY COM 2 FALANTES DE 12” (VERTICAL OU HORIZONTAL) MODELO LS OU SIMILAR, 2 CAIXAS TIPO SUB GRAVE DUPLO 18 POLEGADAS MODELO LS OU SIMILAR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MAIN POWER TRIFÁSICO MAIS NEUTRO (SAÍDAS STECK P/POWERKON BIFÁSICO) 2 PRO POWER 24 TOMADAS CADA PADRÃO BRASILEIR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2 - METROS DE TRELIÇA Q30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– GERADOR DE ENERGIA 8KVA ATIVO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- TECNICO DE SOM PARA TODO EVENT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ASSISTENTE DE PALC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EVENTOS COM DURAÇÃO DE 4 a 8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7.25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14.501,26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LOCAÇÃO DE SONORIZAÇÃO (GRANDE PORTE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):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16 - CAIXAS TIPO LINES ARRAY COM 2 FALANTES DE 12” (VERTICAL OU HORIZONTAL) MODELO LS OU SEMELHANTE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12 - CAIXAS TIPO SUB GRAVE DUPLO 18 POLEGADAS MODELO LS OU SEMELHANTE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PAINEL DE LED P3 OUTDOOR 5X3, POTENCIA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0 - PEDESTAIS PARA MICROFON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- PA CONSOLES DIGITAIS COM 58 CANAIS E 16 AUXILIARES. 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(AVID MIX RACK / SC48, YAMAHA PM5D / M7CL / CL5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01 -PALCO CONSOLES DIGITAIS COM 58 CANAIS E 16 AUXILIARES. 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(AVID MIX RACK / SC48, YAMAHA PM5D / M7CL / CL5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MULTICABO DE 48 VIAS COM 10 VOLTAS COM 50 METROS DE COMPRIMENTO (HOUSE) + 1 MULTICABO DE 32 VIAS COM 8 VOLTAS COM 20 METROS DE COMPRIMENTO (PALCO)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8 - MICROFONES COM FI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8 - MICROFONES SEM FI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CORPO DE BATERI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6 - PRATICAVEL 2X1 COM DE 40 A 100CM ALTUR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AMPLIFICADOR DE GUITARRA COM 4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AMPLIFICADOR DE BAIXO 4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4 - CAIXAS ATIVAS COM 3000W DE POTENCIA PARA RETORN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01 – SISTEMA DE SIDE COM  4 CAIXAS TIPO LINES ARRAY COM 2 FALANTES DE 12” (VERTICAL OU HORIZONTAL) MODELO LS OU SIMILAR, 4 CAIXAS TIPO SUB GRAVE DUPLO 18 POLEGADAS MODELO LS OU SIMILAR.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4 - DIRECT BOX ATIV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2 - POWER PLAY 8 VIA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– GERADOR DE ENERGIA 8KVA ATIVO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SISTEMA BACKLIN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BATERIA COMPLETA TAMA, DW, GRETCH OU YAMAHA 3 TONS, 4 ESTANTES DE PRATOS, BUMBO, 2 SURDOS, BANQUETA, TAPETE ANTIDERRAPANTE, SURDINAS OU ABAFADORES E FERRAGEM COMPLETA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 SISTEMAS DE MONITOR IN EAR SEM FIO COM COMBIANER E ANTENAS SENNHEISER, G4, SHURE, PSM 1000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 SISTEMA DE 16 VIAS DE FONES INCLUINDO CABOS PARA MONITORAÇÃO DE BANDAS.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– (SOM E LUZ) MAIN POWER TRIFÁSICO MAIS NEUTRO (SAÍDAS STECK P/POWERKON BIFÁSICO) 2 PRO POWER 24 TOMADAS CADA PADRÃO BRASILEIR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8 - METROS DE TRELIÇA Q30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1 - TECNICO DE SOM PARA TODO EVENTO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02 - ASSISTENTES DE PAL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C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EVENTOS COM DURAÇÃO DE 4 a 8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14.150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14.150,72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 xml:space="preserve">ILUMINAÇÃO (PEQUENO PORTE):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01 – CANHÃO SEGUIDOR 450W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8 - CANHÕES DE LED RGBW, CONSOLE M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8 - METROS DE ESTRUTURA TRELIÇADA Q30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8 - MOVING BEAM 14R COM BORD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- MAQUINAS DE FUMAÇ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8 - STROBO COM FITA LED 10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- COB BRANCO QUENT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- ELIPSOIDAL 1200 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– TÉCNICO DE ILUMINAÇÃO PARA TODO EVENT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EVENTOS COM DURAÇÃO DE 3 a 6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2.223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2.223,53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 xml:space="preserve">ILUMINAÇÃO (MEDIO PORTE):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01 – CANHÃO SEGUIDOR 450W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8 CANHÕES DE LED RGBW, CONSOLE M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0 METROS DE ESTRUTURA TRELIÇADA Q30 E Q50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 MOVING BEAM 14R COM BORD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MAQUINAS DE FUMAÇ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 STROBO COM FITA LED 10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 COB BRANCO QUENT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4- ELIPSOIDAL 1200 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6 – MOVE SPOT COM CMY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 BRUTT 4 LAMPAS DE LED RGB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– TÉCNICO DE ILUMINAÇÃO PARA TODO EVENT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EVENTOS COM DURAÇÃO DE 3 a 6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3.71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7.434,32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ILUMINAÇÃO (GRANDE PORTE):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01 – CANHÃO SEGUIDOR 450W 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4 - CANHÕES DE LED RGBW, CONSOLE M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2 - METROS DE ESTRUTURA TRELIÇADA Q50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6 - MOVING BEAM 14R COM BORD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- MAQUINAS DE FUMAÇA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2 – VENTILADORES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8 - STROBO COM FITA LED 1000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8 - COB BRANCO QUENTE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- ELIPSOIDAL 1200 W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6 – MOVE SPOT COM CMY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6 - BRUTT 4 LAMPAS DE LED RGB</w:t>
            </w:r>
          </w:p>
          <w:p>
            <w:pPr>
              <w:pStyle w:val="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1 – TÉCNICO DE ILUMINAÇÃO PARA TODO EVENTO</w:t>
            </w:r>
          </w:p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262626"/>
                <w:position w:val="0"/>
                <w:sz w:val="20"/>
                <w:sz w:val="20"/>
                <w:szCs w:val="20"/>
                <w:vertAlign w:val="baseline"/>
              </w:rPr>
              <w:t>EVENTOS COM DURAÇÃO DE 3 a 6 HOR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6.002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6.002,53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both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PAINEL DE LED P3 OUTDOOR M²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 COM PROCESSADORA 6 PORTAS COM 2 CABOS DE RED 120 METROS BLINDADOS TRASMIISSÃO AO VIVO. 34 METROS DE TRELIÇA Q30. DURAÇÃO DI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13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  <w:t>M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m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-99" w:hanging="2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33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16.181,28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-142" w:right="-100" w:hanging="2"/>
              <w:jc w:val="center"/>
              <w:textAlignment w:val="auto"/>
              <w:outlineLvl w:val="9"/>
              <w:rPr>
                <w:rFonts w:eastAsia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0" w:hanging="2"/>
              <w:jc w:val="center"/>
              <w:textAlignment w:val="auto"/>
              <w:outlineLvl w:val="9"/>
              <w:rPr>
                <w:rFonts w:eastAsia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-99" w:hanging="2"/>
              <w:jc w:val="center"/>
              <w:textAlignment w:val="auto"/>
              <w:outlineLvl w:val="9"/>
              <w:rPr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0" w:hanging="2"/>
              <w:jc w:val="center"/>
              <w:textAlignment w:val="auto"/>
              <w:outlineLvl w:val="9"/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$ 77.726,63</w:t>
            </w:r>
          </w:p>
        </w:tc>
      </w:tr>
    </w:tbl>
    <w:p>
      <w:pPr>
        <w:pStyle w:val="Normal"/>
        <w:ind w:left="0" w:hanging="2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vertAlign w:val="baseline"/>
        </w:rPr>
        <w:t>3. Previsão de data em que deve ser assinado o instrumento contratual</w:t>
      </w:r>
      <w:r>
        <w:rPr>
          <w:rFonts w:eastAsia="Merriweather"/>
          <w:position w:val="0"/>
          <w:sz w:val="24"/>
          <w:vertAlign w:val="baseline"/>
        </w:rPr>
        <w:t>:</w:t>
      </w:r>
    </w:p>
    <w:p>
      <w:pPr>
        <w:pStyle w:val="Normal"/>
        <w:ind w:left="0" w:hanging="0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AGOSTO de 2025. </w:t>
      </w:r>
    </w:p>
    <w:p>
      <w:pPr>
        <w:pStyle w:val="Normal"/>
        <w:ind w:left="0" w:hanging="0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ind w:left="0" w:hanging="2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vertAlign w:val="baseline"/>
        </w:rPr>
        <w:t>4. Créditos Orçamentários</w:t>
      </w:r>
      <w:r>
        <w:rPr>
          <w:rFonts w:eastAsia="Merriweather"/>
          <w:position w:val="0"/>
          <w:sz w:val="24"/>
          <w:vertAlign w:val="baseline"/>
        </w:rPr>
        <w:t>:</w:t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4.1. Valor estimado da contratação R$ 77.726,63 (setenta e sete mil setecentos e vinte e seis reais e sessenta e três centavos.)</w:t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4.1.1. Valor estimado custeio: R$ 77.726,63 (setenta e sete mil setecentos e vinte e seis reais e sessenta e três centavos.)</w:t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4.1.2. Valor estimado investimento R$ 77.726,63 (setenta e sete mil setecentos e vinte e seis reais e sessenta e três centavos.)</w:t>
      </w:r>
    </w:p>
    <w:p>
      <w:pPr>
        <w:pStyle w:val="Normal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4.2. Ação do Plano Operacional (Plano Interno):</w:t>
      </w: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0" w:hanging="2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 xml:space="preserve">4.3. Plano Orçamentário: 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92"/>
        <w:gridCol w:w="27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Merriweather"/>
                <w:b/>
                <w:b/>
                <w:sz w:val="32"/>
                <w:szCs w:val="32"/>
              </w:rPr>
            </w:pPr>
            <w:r>
              <w:rPr>
                <w:rFonts w:eastAsia="Merriweather"/>
                <w:b/>
                <w:sz w:val="32"/>
                <w:szCs w:val="32"/>
              </w:rPr>
              <w:t>Dotação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Merriweather"/>
                <w:b/>
                <w:b/>
                <w:sz w:val="32"/>
                <w:szCs w:val="32"/>
              </w:rPr>
            </w:pPr>
            <w:r>
              <w:rPr>
                <w:rFonts w:eastAsia="Merriweather"/>
                <w:b/>
                <w:sz w:val="32"/>
                <w:szCs w:val="32"/>
              </w:rPr>
              <w:t>Descriçã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Merriweather"/>
                <w:b/>
                <w:b/>
                <w:sz w:val="32"/>
                <w:szCs w:val="32"/>
              </w:rPr>
            </w:pPr>
            <w:r>
              <w:rPr>
                <w:rFonts w:eastAsia="Merriweather"/>
                <w:b/>
                <w:sz w:val="32"/>
                <w:szCs w:val="32"/>
              </w:rPr>
              <w:t xml:space="preserve">Recurso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Merriweather"/>
                <w:b/>
                <w:b/>
              </w:rPr>
            </w:pPr>
            <w:r>
              <w:rPr>
                <w:rFonts w:eastAsia="Merriweather"/>
                <w:b/>
              </w:rPr>
              <w:t>30 - 02.003.04.122.0405.2012.3.3.90.39.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left="0" w:hanging="0"/>
              <w:jc w:val="center"/>
              <w:rPr>
                <w:rFonts w:eastAsia="Merriweather"/>
                <w:b/>
                <w:b/>
              </w:rPr>
            </w:pPr>
            <w:r>
              <w:rPr>
                <w:rFonts w:eastAsia="Merriweather"/>
                <w:b/>
              </w:rPr>
              <w:t>MANUTENÇÃO DA SECRETARIA DE ADMINISTRAÇÃ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Merriweather"/>
                <w:b/>
                <w:b/>
              </w:rPr>
            </w:pPr>
            <w:r>
              <w:rPr>
                <w:rFonts w:eastAsia="Merriweather"/>
                <w:b/>
              </w:rPr>
              <w:t>00000/00000.01.07. 00.00.1.500.0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ind w:left="0" w:hanging="0"/>
              <w:rPr>
                <w:rFonts w:eastAsia="Merriweather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Merriweather"/>
                <w:b/>
              </w:rPr>
              <w:t>30 - 02.003.04.122.0405.2012.3.3.90.39.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left="0" w:hanging="0"/>
              <w:jc w:val="center"/>
              <w:rPr>
                <w:rFonts w:eastAsia="Merriweather"/>
                <w:b/>
                <w:b/>
              </w:rPr>
            </w:pPr>
            <w:r>
              <w:rPr>
                <w:rFonts w:eastAsia="Merriweather"/>
                <w:b/>
              </w:rPr>
              <w:t>MANUTENÇÃO DA SECRETARIA DE ADMINISTRAÇÃ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Merriweather"/>
                <w:b/>
                <w:b/>
              </w:rPr>
            </w:pPr>
            <w:r>
              <w:rPr>
                <w:rFonts w:eastAsia="Merriweather"/>
                <w:b/>
              </w:rPr>
              <w:t>00511/00511.01.07. 00.00.1.753.0000</w:t>
            </w:r>
          </w:p>
        </w:tc>
      </w:tr>
    </w:tbl>
    <w:p>
      <w:pPr>
        <w:pStyle w:val="Normal"/>
        <w:ind w:left="0" w:hanging="2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ind w:left="0" w:hanging="2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ind w:left="0" w:hanging="2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b/>
          <w:position w:val="0"/>
          <w:sz w:val="24"/>
          <w:vertAlign w:val="baseline"/>
        </w:rPr>
        <w:t>5. Indicação do(s) integrante(s) da equipe de planejamento</w:t>
      </w:r>
      <w:r>
        <w:rPr>
          <w:rFonts w:eastAsia="Merriweather"/>
          <w:position w:val="0"/>
          <w:sz w:val="24"/>
          <w:vertAlign w:val="baseline"/>
        </w:rPr>
        <w:t>:</w:t>
      </w:r>
    </w:p>
    <w:p>
      <w:pPr>
        <w:pStyle w:val="Normal"/>
        <w:ind w:left="0" w:hanging="2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PargrafodaLista"/>
        <w:numPr>
          <w:ilvl w:val="0"/>
          <w:numId w:val="2"/>
        </w:numPr>
        <w:ind w:left="720" w:right="-426" w:hanging="360"/>
        <w:jc w:val="both"/>
        <w:rPr>
          <w:rFonts w:eastAsia="Merriweather"/>
          <w:color w:val="000000"/>
        </w:rPr>
      </w:pPr>
      <w:r>
        <w:rPr>
          <w:rFonts w:eastAsia="Merriweather"/>
          <w:color w:val="000000"/>
        </w:rPr>
        <w:t xml:space="preserve">Fiscal Técnico: </w:t>
      </w:r>
      <w:r>
        <w:rPr>
          <w:rFonts w:eastAsia="Arial"/>
          <w:color w:val="222222"/>
          <w:shd w:fill="FFFFFF" w:val="clear"/>
        </w:rPr>
        <w:t>ROGER DANILO TRINDADE DEMETRIO, matrícula 3289</w:t>
      </w:r>
    </w:p>
    <w:p>
      <w:pPr>
        <w:pStyle w:val="PargrafodaLista"/>
        <w:ind w:left="0" w:right="-426" w:hanging="0"/>
        <w:jc w:val="both"/>
        <w:rPr>
          <w:rFonts w:eastAsia="Merriweather"/>
          <w:color w:val="000000"/>
        </w:rPr>
      </w:pPr>
      <w:r>
        <w:rPr>
          <w:rFonts w:eastAsia="Merriweather"/>
          <w:color w:val="000000"/>
        </w:rPr>
      </w:r>
    </w:p>
    <w:p>
      <w:pPr>
        <w:pStyle w:val="PargrafodaLista"/>
        <w:ind w:left="360" w:right="-426" w:hanging="0"/>
        <w:jc w:val="both"/>
        <w:rPr>
          <w:rFonts w:eastAsia="Merriweather"/>
          <w:color w:val="000000"/>
        </w:rPr>
      </w:pPr>
      <w:r>
        <w:rPr>
          <w:rFonts w:eastAsia="Merriweather"/>
          <w:color w:val="000000"/>
        </w:rPr>
        <w:t>b) Gestor do Contrato: CLAUDIA JANZ DA SILVA</w:t>
      </w:r>
    </w:p>
    <w:p>
      <w:pPr>
        <w:pStyle w:val="Normal"/>
        <w:ind w:left="0" w:hanging="2"/>
        <w:jc w:val="both"/>
        <w:rPr>
          <w:rFonts w:eastAsia="Merriweather"/>
          <w:color w:val="000000"/>
          <w:position w:val="0"/>
          <w:sz w:val="24"/>
          <w:vertAlign w:val="baseline"/>
        </w:rPr>
      </w:pPr>
      <w:r>
        <w:rPr>
          <w:rFonts w:eastAsia="Merriweather"/>
          <w:color w:val="00000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0" w:hanging="2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  <w:t>Submeto o Documento de Formalização da Demanda para avaliação.</w:t>
      </w:r>
    </w:p>
    <w:p>
      <w:pPr>
        <w:pStyle w:val="Normal"/>
        <w:spacing w:lineRule="auto" w:line="360"/>
        <w:ind w:left="0" w:hanging="2"/>
        <w:jc w:val="both"/>
        <w:rPr>
          <w:rFonts w:eastAsia="Merriweather"/>
          <w:position w:val="0"/>
          <w:sz w:val="24"/>
          <w:vertAlign w:val="baseline"/>
        </w:rPr>
      </w:pPr>
      <w:r>
        <w:rPr>
          <w:rFonts w:eastAsia="Merriweather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0" w:hanging="2"/>
        <w:jc w:val="both"/>
        <w:rPr>
          <w:rFonts w:eastAsia="Merriweather"/>
          <w:bCs/>
          <w:position w:val="0"/>
          <w:sz w:val="24"/>
          <w:vertAlign w:val="baseline"/>
        </w:rPr>
      </w:pPr>
      <w:r>
        <w:rPr>
          <w:rFonts w:eastAsia="Merriweather"/>
          <w:bCs/>
          <w:position w:val="0"/>
          <w:sz w:val="24"/>
          <w:vertAlign w:val="baseline"/>
        </w:rPr>
        <w:t>Bandeirantes, 18 de agosto de 2025.</w:t>
      </w:r>
    </w:p>
    <w:p>
      <w:pPr>
        <w:pStyle w:val="Normal"/>
        <w:spacing w:lineRule="auto" w:line="360"/>
        <w:ind w:left="0" w:hanging="2"/>
        <w:jc w:val="both"/>
        <w:rPr>
          <w:rFonts w:eastAsia="Merriweather"/>
          <w:bCs/>
          <w:position w:val="0"/>
          <w:sz w:val="24"/>
          <w:vertAlign w:val="baseline"/>
        </w:rPr>
      </w:pPr>
      <w:r>
        <w:rPr>
          <w:rFonts w:eastAsia="Merriweather"/>
          <w:bCs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0" w:hanging="2"/>
        <w:jc w:val="both"/>
        <w:rPr>
          <w:rFonts w:eastAsia="Merriweather"/>
          <w:bCs/>
          <w:position w:val="0"/>
          <w:sz w:val="24"/>
          <w:vertAlign w:val="baseline"/>
        </w:rPr>
      </w:pPr>
      <w:r>
        <w:rPr>
          <w:rFonts w:eastAsia="Merriweather"/>
          <w:bCs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0" w:hanging="2"/>
        <w:jc w:val="both"/>
        <w:rPr>
          <w:rFonts w:eastAsia="Merriweather"/>
          <w:bCs/>
          <w:position w:val="0"/>
          <w:sz w:val="24"/>
          <w:vertAlign w:val="baseline"/>
        </w:rPr>
      </w:pPr>
      <w:r>
        <w:rPr>
          <w:rFonts w:eastAsia="Merriweather"/>
          <w:bCs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0" w:hanging="2"/>
        <w:jc w:val="center"/>
        <w:rPr>
          <w:rFonts w:eastAsia="Merriweather"/>
          <w:b/>
          <w:b/>
          <w:bCs/>
          <w:position w:val="0"/>
          <w:sz w:val="24"/>
          <w:vertAlign w:val="baseline"/>
        </w:rPr>
      </w:pPr>
      <w:r>
        <w:rPr>
          <w:rFonts w:eastAsia="Merriweather"/>
          <w:b/>
          <w:bCs/>
          <w:position w:val="0"/>
          <w:sz w:val="24"/>
          <w:vertAlign w:val="baseline"/>
        </w:rPr>
        <w:t>CLAUDIA JANZ DA SILVA</w:t>
      </w:r>
    </w:p>
    <w:p>
      <w:pPr>
        <w:pStyle w:val="Normal"/>
        <w:ind w:left="0" w:hanging="2"/>
        <w:jc w:val="center"/>
        <w:rPr/>
      </w:pPr>
      <w:r>
        <w:rPr>
          <w:rFonts w:eastAsia="Merriweather"/>
          <w:b/>
          <w:bCs/>
          <w:position w:val="0"/>
          <w:sz w:val="24"/>
          <w:vertAlign w:val="baseline"/>
        </w:rPr>
        <w:t>Secretaria de Administração - Portaria 14206/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213" w:gutter="0" w:header="680" w:top="1701" w:footer="72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Nya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2"/>
      <w:jc w:val="center"/>
      <w:rPr>
        <w:sz w:val="16"/>
        <w:szCs w:val="16"/>
      </w:rPr>
    </w:pPr>
    <w:r>
      <w:rPr>
        <w:sz w:val="16"/>
        <w:szCs w:val="16"/>
      </w:rPr>
      <w:t>Rua Dino Veiga nº 298, centro, CEP.86360000 – Bandeirantes/Paraná</w:t>
    </w:r>
  </w:p>
  <w:p>
    <w:pPr>
      <w:pStyle w:val="Normal"/>
      <w:spacing w:lineRule="auto" w:line="240"/>
      <w:ind w:left="0" w:hanging="2"/>
      <w:jc w:val="center"/>
      <w:rPr>
        <w:sz w:val="16"/>
        <w:szCs w:val="16"/>
      </w:rPr>
    </w:pPr>
    <w:r>
      <w:rPr>
        <w:sz w:val="16"/>
        <w:szCs w:val="16"/>
      </w:rPr>
      <w:t>Telefone (43) 3542-2967 e-mail: educacaoband2009@gmail.com</w:t>
    </w:r>
  </w:p>
  <w:p>
    <w:pPr>
      <w:pStyle w:val="Footer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0" w:hanging="2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19100</wp:posOffset>
          </wp:positionH>
          <wp:positionV relativeFrom="paragraph">
            <wp:posOffset>5080</wp:posOffset>
          </wp:positionV>
          <wp:extent cx="789940" cy="90805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7" r="-5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648325</wp:posOffset>
          </wp:positionH>
          <wp:positionV relativeFrom="paragraph">
            <wp:posOffset>12700</wp:posOffset>
          </wp:positionV>
          <wp:extent cx="884555" cy="88455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REFEITURA MUNICIPAL DE BANDEIRANTES</w:t>
    </w:r>
  </w:p>
  <w:p>
    <w:pPr>
      <w:pStyle w:val="Normal"/>
      <w:spacing w:lineRule="auto" w:line="276"/>
      <w:ind w:left="0" w:hanging="2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PARANÁ</w:t>
    </w:r>
  </w:p>
  <w:p>
    <w:pPr>
      <w:pStyle w:val="Header"/>
      <w:ind w:left="0" w:hanging="2"/>
      <w:jc w:val="center"/>
      <w:rPr/>
    </w:pPr>
    <w:r>
      <w:rPr>
        <w:rFonts w:cs="Arial" w:ascii="Arial" w:hAnsi="Arial"/>
        <w:b/>
      </w:rPr>
      <w:t>SECRETARIA MUNICIPAL DE EDUCAÇÃO E CU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SimSun;宋体" w:cs="Times New Roman"/>
      <w:color w:val="auto"/>
      <w:sz w:val="24"/>
      <w:szCs w:val="24"/>
      <w:vertAlign w:val="sub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3969" w:right="0" w:hanging="1"/>
      <w:jc w:val="both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0" w:leader="none"/>
      </w:tabs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0" w:leader="none"/>
      </w:tabs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0" w:leader="none"/>
      </w:tabs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RodapChar">
    <w:name w:val="Rodapé Char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TextodebaloChar">
    <w:name w:val="Texto de balão Char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Recuodecorpodetexto3Char">
    <w:name w:val="Recuo de corpo de texto 3 Char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BodyIndent">
    <w:name w:val="Body Text Indent"/>
    <w:basedOn w:val="Normal"/>
    <w:pPr>
      <w:ind w:left="851" w:right="0" w:firstLine="3118"/>
      <w:jc w:val="both"/>
    </w:pPr>
    <w:rPr>
      <w:sz w:val="28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ind w:left="1080" w:right="0" w:firstLine="2889"/>
      <w:jc w:val="both"/>
    </w:pPr>
    <w:rPr>
      <w:bCs/>
      <w:sz w:val="25"/>
      <w:szCs w:val="28"/>
    </w:rPr>
  </w:style>
  <w:style w:type="paragraph" w:styleId="CabealhoeRodap">
    <w:name w:val="Cabeçalho e Rodapé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1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Nyala" w:hAnsi="Nyala" w:eastAsia="Calibri" w:cs="Nyala"/>
      <w:color w:val="000000"/>
      <w:sz w:val="24"/>
      <w:szCs w:val="24"/>
      <w:vertAlign w:val="subscript"/>
      <w:lang w:val="pt-BR" w:bidi="ar-SA" w:eastAsia="zh-CN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4"/>
      <w:szCs w:val="24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1">
    <w:name w:val="Parágrafo da Lista1"/>
    <w:basedOn w:val="Normal"/>
    <w:qFormat/>
    <w:pPr>
      <w:widowControl w:val="false"/>
      <w:spacing w:lineRule="auto" w:line="240"/>
      <w:ind w:left="132" w:hanging="0"/>
      <w:textAlignment w:val="auto"/>
      <w:outlineLvl w:val="9"/>
    </w:pPr>
    <w:rPr>
      <w:position w:val="0"/>
      <w:sz w:val="22"/>
      <w:sz w:val="22"/>
      <w:szCs w:val="22"/>
      <w:vertAlign w:val="baseline"/>
      <w:lang w:val="pt-PT"/>
    </w:rPr>
  </w:style>
  <w:style w:type="paragraph" w:styleId="PargrafodaLista">
    <w:name w:val="Parágrafo da Lista"/>
    <w:basedOn w:val="Normal"/>
    <w:qFormat/>
    <w:pPr>
      <w:spacing w:before="0" w:after="0"/>
      <w:ind w:left="720" w:hanging="1"/>
      <w:contextualSpacing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20:40:00Z</dcterms:created>
  <dc:creator>User</dc:creator>
  <dc:description/>
  <cp:keywords/>
  <dc:language>en-US</dc:language>
  <cp:lastModifiedBy>User</cp:lastModifiedBy>
  <cp:lastPrinted>2025-08-18T18:00:00Z</cp:lastPrinted>
  <dcterms:modified xsi:type="dcterms:W3CDTF">2025-08-18T21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1F83003D042FD8F6734CC5363C5CB_13</vt:lpwstr>
  </property>
  <property fmtid="{D5CDD505-2E9C-101B-9397-08002B2CF9AE}" pid="3" name="KSOProductBuildVer">
    <vt:lpwstr>1046-12.2.0.21931</vt:lpwstr>
  </property>
</Properties>
</file>